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2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2.04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2/28/97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